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Bliższe spojrzenie na powierzchnie atomów i elektryczne właściwości nanostruktur. </w:t>
      </w:r>
    </w:p>
    <w:p>
      <w:pPr>
        <w:pStyle w:val="Normal"/>
        <w:jc w:val="both"/>
        <w:rPr/>
      </w:pPr>
      <w:r>
        <w:rPr/>
        <w:t>Ciągły rozwój wielu nowoczesnych produktów takich jak telefony komórkowe, aparaty cyfrowe, pamięci przenośne i laptopy jest charakteryzowane przez zmniejszanie się wielkości produktu. Mimo to techniczne specyfikacje produktu takie jak pojemność pamięci, rozdzielczość i prędkość wykonywania operacji wciąż wzrastają z dużą szybkością. Te produkty oferują coraz więcej funkcji i lepsze działanie za mniejsze pieniądze. Jak to jest możliwe i co powoduje technologiczny rozwój?</w:t>
      </w:r>
    </w:p>
    <w:p>
      <w:pPr>
        <w:pStyle w:val="Normal"/>
        <w:jc w:val="both"/>
        <w:rPr/>
      </w:pPr>
      <w:r>
        <w:rPr/>
        <w:t xml:space="preserve">Rozmiar się liczy. Im mniejszy tym lepszy. Przyjrzyjmy się dokładniej przenośnemu komputerowi. W dzisiejszych czasach dwieście gigabajt informacji może być zapisana na powierzchni wielkości twojego paznokcia. Ta wysoka gęstość zapisywania wskazuje na to, że niewielka powierzchnia jaką jest 100 na 100 atomów jest wystarczająco wydajna aby móc zapisać cząstki informacji. Ludzki kciuk jest szeroki na 1 do 2 centymetrów. Włos  ma średnicę dziesięciu milionów nanometrów a atom metalu ma średnicę </w:t>
      </w:r>
      <w:r>
        <w:rPr>
          <w:color w:val="FF0000"/>
        </w:rPr>
        <w:t xml:space="preserve">0.25 </w:t>
      </w:r>
      <w:r>
        <w:rPr/>
        <w:t xml:space="preserve">nanometra stąd  rząd 40 tysięcy atomów jest tak długich jak średnica włosa. </w:t>
      </w:r>
    </w:p>
    <w:p>
      <w:pPr>
        <w:pStyle w:val="Normal"/>
        <w:jc w:val="both"/>
        <w:rPr/>
      </w:pPr>
      <w:r>
        <w:rPr/>
      </w:r>
    </w:p>
    <w:p>
      <w:pPr>
        <w:pStyle w:val="Normal"/>
        <w:jc w:val="both"/>
        <w:rPr/>
      </w:pPr>
      <w:r>
        <w:rPr/>
        <w:t>Jak działa STM (</w:t>
      </w:r>
      <w:r>
        <w:rPr>
          <w:color w:val="FF0000"/>
        </w:rPr>
        <w:t>synchroniczny transfer danych)</w:t>
      </w:r>
    </w:p>
    <w:p>
      <w:pPr>
        <w:pStyle w:val="Normal"/>
        <w:jc w:val="both"/>
        <w:rPr/>
      </w:pPr>
      <w:r>
        <w:rPr/>
        <w:t>Mikroskopijna wielkość atomów wymaga specjalnych mikroskopów do studiowania ich właściwości.</w:t>
      </w:r>
    </w:p>
    <w:p>
      <w:pPr>
        <w:pStyle w:val="Normal"/>
        <w:jc w:val="both"/>
        <w:rPr/>
      </w:pPr>
      <w:r>
        <w:rPr/>
        <w:t>Optyczne mikroskopy nie mają wymagalnej rozdzielczości. Ten deficyt spowodowany jest użyciem światła do pokazywania małych struktur. Dlatego zamiast tego używamy mikroskopu tunelowego.</w:t>
      </w:r>
    </w:p>
    <w:p>
      <w:pPr>
        <w:pStyle w:val="Normal"/>
        <w:jc w:val="both"/>
        <w:rPr/>
      </w:pPr>
      <w:r>
        <w:rPr/>
        <w:t>Ten mikroskop uzyskuje swoje rozwiązania poprzez wykorzystanie kwantowego zjawiska tunelowania elektronów. Jeżeli koniuszek mikroskopu znajduje się bardzo blisko próbki zaczyna płynąć prąd pomiędzy koniuszkiem a próbką, który silnie zależy od odległości.</w:t>
      </w:r>
    </w:p>
    <w:p>
      <w:pPr>
        <w:pStyle w:val="Normal"/>
        <w:jc w:val="both"/>
        <w:rPr/>
      </w:pPr>
      <w:r>
        <w:rPr/>
        <w:t>Uzyskiwanie obrazów za pomocą mikroskopu tunelowego</w:t>
      </w:r>
    </w:p>
    <w:p>
      <w:pPr>
        <w:pStyle w:val="Normal"/>
        <w:jc w:val="both"/>
        <w:rPr/>
      </w:pPr>
      <w:r>
        <w:rPr/>
        <w:t xml:space="preserve">Mikroskop tunelowy wykorzystuje tą zależność tunelowania prądu elektronów pomiędzy koniuszkiem a próbką zależnego od odległości aby otrzymać zarys wysokościowy próbki. Koniuszek skanuje linie po linii na próbce i mierzone jest tunelowy przepływ elektronów. Jeżeli powierzchnia się podnosi przepływ tunelowy wzrasta w związku z mniejszą odległością pomiędzy koniuszkiem a próbka. Liniowa sekwencja skanów zapewnia obraz topograficzny próbki. </w:t>
      </w:r>
    </w:p>
    <w:p>
      <w:pPr>
        <w:pStyle w:val="Normal"/>
        <w:jc w:val="both"/>
        <w:rPr/>
      </w:pPr>
      <w:r>
        <w:rPr/>
        <w:t>Obrazowanie atomów</w:t>
      </w:r>
    </w:p>
    <w:p>
      <w:pPr>
        <w:pStyle w:val="Normal"/>
        <w:jc w:val="both"/>
        <w:rPr/>
      </w:pPr>
      <w:r>
        <w:rPr/>
        <w:t xml:space="preserve">Wysoka rozdzielczość może być wykorzystana do zobrazowania poszczególnych atomów na planie powierzchni próbki. Rozróżniamy wtedy strukturę atomu jako kryształu powiązanego z innymi a nasze energie pokazuje że powiązania między atomami na naszej powierzchni mogą być zmieniane jako zamknięta liczba twardych sfer co jest możliwe dzięki odległości </w:t>
      </w:r>
      <w:r>
        <w:rPr>
          <w:color w:val="FF0000"/>
        </w:rPr>
        <w:t>0.22</w:t>
      </w:r>
      <w:r>
        <w:rPr/>
        <w:t xml:space="preserve"> nanometrów.</w:t>
      </w:r>
    </w:p>
    <w:p>
      <w:pPr>
        <w:pStyle w:val="Normal"/>
        <w:jc w:val="both"/>
        <w:rPr/>
      </w:pPr>
      <w:r>
        <w:rPr/>
        <w:t>Obrazowanie wariacji gęstości elektronów</w:t>
      </w:r>
    </w:p>
    <w:p>
      <w:pPr>
        <w:pStyle w:val="Normal"/>
        <w:jc w:val="both"/>
        <w:rPr/>
      </w:pPr>
      <w:r>
        <w:rPr/>
        <w:t xml:space="preserve">Kontrast atomowy jest właściwy gładko przylegającym tle obrazu. Typowe długości modulacyjne wynoszą jeden nanometr a więc pięć razy tyle co odległości w atomie i te dzięki wariacjom otrzymaną gęstość na powierzchni. </w:t>
      </w:r>
    </w:p>
    <w:p>
      <w:pPr>
        <w:pStyle w:val="Normal"/>
        <w:jc w:val="both"/>
        <w:rPr/>
      </w:pPr>
      <w:r>
        <w:rPr/>
        <w:t xml:space="preserve">Prąd tunelowy zależy także od gęstości elektronów próbki dzięki temu są możliwe badania nad elektrycznymi właściwościami. My badamy jak gęstość elektronów zmienia się w zależności od procesów rozproszenia elektronów. Obserwujemy podobne do fali modyfikacje w gęstości elektronów. Ich cechy charakterystyczne są opisane przez prawa fizyki kwantowej. </w:t>
      </w:r>
    </w:p>
    <w:p>
      <w:pPr>
        <w:pStyle w:val="Normal"/>
        <w:jc w:val="both"/>
        <w:rPr/>
      </w:pPr>
      <w:r>
        <w:rPr/>
        <w:t>Elektrony mogą być ograniczone poprzez nanostruktury co znaczy że są one rozproszone pomiędzy powiązaniami struktur a gęstość elektronów zależy właśnie od tego rozproszenia.</w:t>
      </w:r>
    </w:p>
    <w:p>
      <w:pPr>
        <w:pStyle w:val="Normal"/>
        <w:jc w:val="both"/>
        <w:rPr/>
      </w:pPr>
      <w:r>
        <w:rPr/>
        <w:t xml:space="preserve">Te zmiany w gęstości elektronów stają się bardziej złożone pod wpływem zwiększającej się energii elektronów. Analiza tych zmian pozwala na nowe spojrzenie do wewnątrz dynamiki elektronów i nanostruktur. Te rezultaty pomagają zrozumieć jak i dlaczego elektryczne właściwości nanostruktur różnią się od tych które mają większe struktury. </w:t>
      </w:r>
    </w:p>
    <w:p>
      <w:pPr>
        <w:pStyle w:val="Normal"/>
        <w:jc w:val="both"/>
        <w:rPr>
          <w:color w:val="FF0000"/>
        </w:rPr>
      </w:pPr>
      <w:r>
        <w:rPr>
          <w:color w:val="FF0000"/>
        </w:rPr>
        <w:t>Manipulacje atomami.</w:t>
      </w:r>
    </w:p>
    <w:p>
      <w:pPr>
        <w:pStyle w:val="Normal"/>
        <w:jc w:val="both"/>
        <w:rPr/>
      </w:pPr>
      <w:r>
        <w:rPr/>
        <w:t>Mikroskop tunelujący jest także jedynym w swoim rodzaju narzędziem do tworzenia atomowych struktur w skali nano. Atom może być przeniesiony do koniuszka i transportowany po powierzchni do innej pozycji. Atomy mogą nawet zostać zorganizowane w kształcie kuli. W ten sposób atom po atomie został uformowany skrót MPI co jest skrótem do nazwy instytutu. Jest to bardzo mała forma o rozmiarze tylko 4 nanometrów.</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9:14:00Z</dcterms:created>
  <dc:creator>Magdalena</dc:creator>
  <dc:description/>
  <cp:keywords/>
  <dc:language>en-US</dc:language>
  <cp:lastModifiedBy>Ministerstwo Edukacji Narodowej i Sportu</cp:lastModifiedBy>
  <dcterms:modified xsi:type="dcterms:W3CDTF">2015-04-15T17:58:00Z</dcterms:modified>
  <cp:revision>4</cp:revision>
  <dc:subject/>
  <dc:title/>
</cp:coreProperties>
</file>